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 TIP FOR A TAIL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oes your Dalmatian keep splitting it’s tail?  How do you protect it?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ead on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ake a brushed hair roller and place on the end of the tail with no part of the tail protruding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p two sides of the hair roller with a generous overlap up the tail, place strips of zinc oxide tape (not micropore it won’t stick properly)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rap around with Vetrap/Easitape bandage leaving the end of the roller uncovered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ick zinc oxide tape around the top of the bandage and onto the tail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te: The zinc oxide tape with take off some of the hair – it will come back!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ir can reach the end of the tail helping to heal the split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 prolonged cases laser treatment can help the healing process – the hardest thing is keeping the dog and tail still for 10 minutes!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f the end of the tail gets infected – go to your Vet – sometimes it is necessary to have surgery to remove the end of the tail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i/>
          <w:sz w:val="24"/>
          <w:szCs w:val="24"/>
        </w:rPr>
        <w:t>Hair Rollers/zinc oxide tape available from most independent Chemists.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Vetrap/Easitape available from most good pet shops/Vets or on line from Canine Chemists at </w:t>
      </w:r>
      <w:hyperlink r:id="rId2">
        <w:r>
          <w:rPr>
            <w:rStyle w:val="InternetLink"/>
            <w:rFonts w:cs="Verdana" w:ascii="Verdana" w:hAnsi="Verdana"/>
            <w:i/>
            <w:sz w:val="24"/>
            <w:szCs w:val="24"/>
          </w:rPr>
          <w:t>www.hyperdrug.com</w:t>
        </w:r>
      </w:hyperlink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yperdrug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4:57:00Z</dcterms:created>
  <dc:creator>Owner</dc:creator>
  <dc:description/>
  <cp:keywords/>
  <dc:language>en-US</dc:language>
  <cp:lastModifiedBy>Owner</cp:lastModifiedBy>
  <dcterms:modified xsi:type="dcterms:W3CDTF">2013-01-12T15:06:00Z</dcterms:modified>
  <cp:revision>5</cp:revision>
  <dc:subject/>
  <dc:title/>
</cp:coreProperties>
</file>